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517900762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45563110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